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 распоряжению министерства сельского хозяйства и продовольствия Кировской области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т </w:t>
            </w:r>
            <w:r>
              <w:rPr>
                <w:bCs/>
                <w:u w:val="single"/>
              </w:rPr>
              <w:t xml:space="preserve">21.11.2018 </w:t>
            </w:r>
            <w:r>
              <w:rPr>
                <w:bCs/>
              </w:rPr>
              <w:t>№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u w:val="single"/>
              </w:rPr>
              <w:t>95</w:t>
            </w:r>
          </w:p>
        </w:tc>
      </w:tr>
    </w:tbl>
    <w:p>
      <w:pPr>
        <w:pStyle w:val="Heading"/>
        <w:rPr>
          <w:b w:val="false"/>
          <w:b w:val="false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40"/>
        </w:rPr>
      </w:pPr>
      <w:r>
        <w:rPr>
          <w:sz w:val="40"/>
        </w:rPr>
        <w:t>СВОДНЫЙ ПЛАН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производственно-финансовой деятельности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сельскохозяйственных организаций</w:t>
      </w:r>
    </w:p>
    <w:p>
      <w:pPr>
        <w:pStyle w:val="Normal"/>
        <w:jc w:val="center"/>
        <w:rPr/>
      </w:pPr>
      <w:r>
        <w:rPr>
          <w:b/>
          <w:sz w:val="40"/>
        </w:rPr>
        <w:t xml:space="preserve">____________________________ района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(городского округа)</w:t>
      </w:r>
    </w:p>
    <w:p>
      <w:pPr>
        <w:pStyle w:val="Normal"/>
        <w:jc w:val="center"/>
        <w:rPr/>
      </w:pPr>
      <w:r>
        <w:rPr>
          <w:b/>
          <w:sz w:val="40"/>
        </w:rPr>
        <w:t>на 2019 год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ГОТОВЛЕН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552"/>
      </w:tblGrid>
      <w:tr>
        <w:trPr>
          <w:trHeight w:val="763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наименование должности  исполните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УТВЕРЖДЕН 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552"/>
      </w:tblGrid>
      <w:tr>
        <w:trPr>
          <w:trHeight w:val="763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</w:rPr>
              <w:t xml:space="preserve">(городского округа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«____» _______________ 20___  год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40"/>
        </w:rPr>
      </w:pPr>
      <w:r>
        <w:rPr>
          <w:sz w:val="28"/>
        </w:rPr>
        <w:t>Киров 20___</w:t>
      </w:r>
    </w:p>
    <w:p>
      <w:pPr>
        <w:pStyle w:val="Normal"/>
        <w:spacing w:lineRule="auto" w:line="360"/>
        <w:jc w:val="center"/>
        <w:rPr/>
      </w:pPr>
      <w:r>
        <w:rPr/>
        <w:t>2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писок сельскохозяйственных организаций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873"/>
        <w:gridCol w:w="2108"/>
        <w:gridCol w:w="2151"/>
        <w:gridCol w:w="3146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хозяйственные организации, зарегистрированные в едином государственном реестре юридических лиц  по состоянию на 01.01.2019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полное наименование сельхозорганизации)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метка о включении в сводную бухгалтерскую отчетность за 9 месяцев 2018 года (да, нет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метка о включении в сводный  план производственно-финансовой деятельности на 2019 год (да, нет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чина, по которой сельхозорганизация не включена в сводный план производственно-финансовой деятельности на 2019 год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Итого сельхозорганизаций, единиц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1134" w:gutter="0" w:header="720" w:top="851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3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Землепользование</w:t>
      </w:r>
    </w:p>
    <w:p>
      <w:pPr>
        <w:pStyle w:val="Normal"/>
        <w:spacing w:lineRule="auto" w:line="360"/>
        <w:ind w:left="720" w:hanging="0"/>
        <w:jc w:val="right"/>
        <w:rPr/>
      </w:pPr>
      <w:r>
        <w:rPr/>
        <w:t>Форма №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80"/>
        <w:gridCol w:w="280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начало 2019г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земель,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хозяйственные уго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паш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залеж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енок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паст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многолетние наса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используемая паш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шня, переданная в арен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шня, взятая в арен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ходится в собственност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льскохозяйственные угодь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 паш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Форма № 2</w:t>
      </w:r>
    </w:p>
    <w:p>
      <w:pPr>
        <w:pStyle w:val="Heading1"/>
        <w:rPr/>
      </w:pPr>
      <w:r>
        <w:rPr/>
        <w:t>Основные экономические показатели</w:t>
      </w:r>
    </w:p>
    <w:p>
      <w:pPr>
        <w:pStyle w:val="Heading1"/>
        <w:rPr/>
      </w:pPr>
      <w:r>
        <w:rPr/>
        <w:tab/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1276"/>
        <w:gridCol w:w="1276"/>
        <w:gridCol w:w="109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г. ожи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9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%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 2018г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овая продукция  сельского хозяйства </w:t>
            </w:r>
          </w:p>
          <w:p>
            <w:pPr>
              <w:pStyle w:val="Normal"/>
              <w:rPr/>
            </w:pPr>
            <w:r>
              <w:rPr/>
              <w:t>(в фактических ценах 2018 г.)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астение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животн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численность работников – всего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заработной платы и выплаты социального характер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том числе фонд заработной 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основных средств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ультат до налогообложения (прибыль +, убыток -)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всей хозяйственной деятельност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4</w:t>
        <w:tab/>
        <w:tab/>
        <w:t xml:space="preserve">                                                                  </w:t>
      </w:r>
    </w:p>
    <w:p>
      <w:pPr>
        <w:pStyle w:val="Normal"/>
        <w:spacing w:lineRule="exact" w:line="240"/>
        <w:jc w:val="right"/>
        <w:rPr/>
      </w:pPr>
      <w:r>
        <w:rPr/>
        <w:t>Форма № 3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ИЗВОДСТВЕННАЯ ПРОГРАММ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/>
        <w:t>Производство и себестоимость продукции растениеводства, тыс. руб.</w:t>
      </w:r>
    </w:p>
    <w:tbl>
      <w:tblPr>
        <w:tblW w:w="13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"/>
        <w:gridCol w:w="900"/>
        <w:gridCol w:w="720"/>
        <w:gridCol w:w="900"/>
        <w:gridCol w:w="900"/>
        <w:gridCol w:w="900"/>
        <w:gridCol w:w="900"/>
        <w:gridCol w:w="1260"/>
        <w:gridCol w:w="610"/>
        <w:gridCol w:w="900"/>
        <w:gridCol w:w="830"/>
        <w:gridCol w:w="1058"/>
      </w:tblGrid>
      <w:tr>
        <w:trPr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культу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о-щадь, 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бор основной продукции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в массе после доработки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бор основной продукции (в бункерном вес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 затрат, тыс. руб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ыход продукции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ебестоимость основной продукции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1 га, 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1 га, 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 тонн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-ва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-чество, тон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ц, 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210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имые зерновые культур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рно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рн. отход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из них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шени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ж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ячмен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тритика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ые колосовые яровые культуры и зернобобовые – всег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рно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рн. отход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з них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шени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ячм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ве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ос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речих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ернобобовые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з них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оро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ерновых культу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рно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рн. отход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лом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  <w:t>* Полноценное зерно</w:t>
      </w:r>
    </w:p>
    <w:p>
      <w:pPr>
        <w:pStyle w:val="Normal"/>
        <w:spacing w:lineRule="exact" w:line="240"/>
        <w:ind w:left="357" w:hanging="0"/>
        <w:jc w:val="right"/>
        <w:rPr/>
      </w:pPr>
      <w:r>
        <w:rPr/>
        <w:t>Форма № 3</w:t>
      </w:r>
    </w:p>
    <w:p>
      <w:pPr>
        <w:pStyle w:val="Normal"/>
        <w:spacing w:lineRule="exact" w:line="240"/>
        <w:ind w:left="357" w:hanging="0"/>
        <w:jc w:val="right"/>
        <w:rPr/>
      </w:pPr>
      <w:r>
        <w:rPr/>
        <w:t xml:space="preserve"> </w:t>
      </w:r>
      <w:r>
        <w:rPr/>
        <w:t>(продолжение – лист 2)</w:t>
      </w:r>
    </w:p>
    <w:p>
      <w:pPr>
        <w:pStyle w:val="Normal"/>
        <w:spacing w:lineRule="exact" w:line="24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357" w:hanging="0"/>
        <w:jc w:val="center"/>
        <w:rPr/>
      </w:pPr>
      <w:r>
        <w:rPr/>
        <w:t>Производство и себестоимость продукции растениеводства, тыс. руб.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851"/>
        <w:gridCol w:w="1134"/>
        <w:gridCol w:w="1276"/>
        <w:gridCol w:w="1417"/>
        <w:gridCol w:w="1418"/>
        <w:gridCol w:w="1134"/>
        <w:gridCol w:w="1417"/>
      </w:tblGrid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культу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ощадь, 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бор основной продук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сего затрат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ебестоимость основной продукции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1 га, 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он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ц, 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ические культуры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лен-долгунец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сем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льноволок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ичные культуры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рапс яро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рапс озим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карственны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.ч. яровые лекарственны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вощебахчевые культуры и картофель (включая площадь семенников)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артоф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вощные культуры (без семеноводческих      посевов) открытого гру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из 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капус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векла стол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орковь стол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рмовые культуры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мовые культуры на зеленую мас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385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357" w:hanging="0"/>
              <w:jc w:val="right"/>
              <w:rPr/>
            </w:pPr>
            <w:r>
              <w:rPr/>
              <w:t>Форма № 3</w:t>
            </w:r>
          </w:p>
          <w:p>
            <w:pPr>
              <w:pStyle w:val="Normal"/>
              <w:spacing w:lineRule="exact" w:line="240"/>
              <w:ind w:left="357" w:hanging="0"/>
              <w:jc w:val="right"/>
              <w:rPr/>
            </w:pPr>
            <w:r>
              <w:rPr/>
              <w:t xml:space="preserve"> </w:t>
            </w:r>
            <w:r>
              <w:rPr/>
              <w:t>(продолжение – лист 3)</w:t>
            </w:r>
          </w:p>
          <w:p>
            <w:pPr>
              <w:pStyle w:val="Normal"/>
              <w:spacing w:lineRule="exact" w:line="240"/>
              <w:ind w:left="3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3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о и себестоимость продукции растениеводства, тыс. руб.</w:t>
            </w:r>
          </w:p>
        </w:tc>
      </w:tr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культу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ощадь, 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бор основной продук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сего затрат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ебестоимость основной продукции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1 га, 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он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сего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ц, 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илосные (включая кукурузу на зеленый кор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з них кукуруза на силос и зеленый ко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рмовые корнепл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вика озимая и яровая на зернофураж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том числе вика яровая на зернофу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днолетние травы, включая озимые на корм – 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на с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на зеленую массу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в т.ч. на вып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на зерносен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на сем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 общей площади однолетних трав озимые на зеленый ко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летние травы беспокровные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на с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на зеленую мас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на сем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ноголетние травы посева прошлых лет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на с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на зеленую мас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в т.ч. на вып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запаш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на сем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385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Форма № 3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/>
              <w:t>(продолжение – лист 4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о и себестоимость продукции растениеводства, тыс. руб.</w:t>
            </w:r>
          </w:p>
        </w:tc>
      </w:tr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культу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ощадь, 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бор основной продук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сего затрат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ебестоимость основной продукции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1 га, 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он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ы, 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посе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в том числе </w:t>
            </w:r>
            <w:r>
              <w:rPr>
                <w:b/>
                <w:sz w:val="22"/>
              </w:rPr>
              <w:t>яровы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Чистые и сидеральные </w:t>
            </w:r>
            <w:r>
              <w:rPr>
                <w:b/>
                <w:sz w:val="22"/>
              </w:rPr>
              <w:t>пары</w:t>
            </w:r>
            <w:r>
              <w:rPr>
                <w:sz w:val="22"/>
              </w:rPr>
              <w:t>, включая черные п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шня в обработ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 сидеральные пары (из строки 9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из них: сидеральный  пар многолетних бобовых т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сидеральный рапсовый п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прочие сиде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Овощеводство защищенного грунта – всего, рам,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в том числе ов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огур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помид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плицы зимние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ов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расс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семено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плицы весенние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ов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расс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плицы пленочные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ов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рассада (млн. ш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омет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385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jc w:val="right"/>
              <w:rPr/>
            </w:pPr>
            <w:r>
              <w:rPr/>
              <w:t>Форма № 3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(продолжение – лист 5)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Производство и себестоимость продукции растениеводства, тыс. руб.</w:t>
            </w:r>
          </w:p>
        </w:tc>
      </w:tr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культу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ощадь, 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бор основной продук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сего затрат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ебестоимость основной продукции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1 га, 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он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ы, 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ные разборные парники (овощи), тыс.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нивные (повторные, промежуточные) посев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 том числе на зеленую мас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окосы и пастбища, используемые на сено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бища и сенокосы на выпас и зеленую массу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ка сена на стор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корастущие  травы на силос, сенаж и витаминную муку (зеленая масс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а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ое производство зеленой массы всех в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зерносенаж (из строки 1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летние насаждения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лодовые нас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емечковые (яблоня, груша, айва и др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осточковые (слива, вишня, черешня и др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ягод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ники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завершенному производ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.ч. без стоимости зеленой массы, рассады и льносолом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</w:tbl>
    <w:p>
      <w:pPr>
        <w:pStyle w:val="Normal"/>
        <w:ind w:left="8496" w:firstLine="708"/>
        <w:rPr/>
      </w:pPr>
      <w:r>
        <w:rPr/>
        <w:t xml:space="preserve">                                  </w:t>
      </w:r>
    </w:p>
    <w:p>
      <w:pPr>
        <w:pStyle w:val="Normal"/>
        <w:ind w:left="8496" w:firstLine="708"/>
        <w:jc w:val="right"/>
        <w:rPr/>
      </w:pPr>
      <w:r>
        <w:rPr/>
        <w:t>Форма № 3</w:t>
      </w:r>
    </w:p>
    <w:p>
      <w:pPr>
        <w:pStyle w:val="Normal"/>
        <w:ind w:left="7080" w:firstLine="708"/>
        <w:jc w:val="right"/>
        <w:rPr/>
      </w:pPr>
      <w:r>
        <w:rPr/>
        <w:t xml:space="preserve"> </w:t>
      </w:r>
      <w:r>
        <w:rPr/>
        <w:t>(продолжение – лист 6)</w:t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-567" w:firstLine="708"/>
        <w:jc w:val="center"/>
        <w:rPr>
          <w:b/>
          <w:b/>
        </w:rPr>
      </w:pPr>
      <w:r>
        <w:rPr>
          <w:b/>
        </w:rPr>
        <w:t>Производство и себестоимость продукции растениеводства, тыс. руб.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559"/>
        <w:gridCol w:w="18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/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, то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</w:rPr>
              <w:t>Сумма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Стоимость льносоло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/>
            </w:pPr>
            <w:r>
              <w:rPr>
                <w:sz w:val="24"/>
              </w:rPr>
              <w:t xml:space="preserve">Стоимость рассады овощей открытого и защищенного грун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/>
            </w:pPr>
            <w:r>
              <w:rPr>
                <w:sz w:val="24"/>
              </w:rPr>
              <w:t>Производство зеленой массы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на сил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на сен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на зеленый ко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на прочи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/>
            </w:pPr>
            <w:r>
              <w:rPr>
                <w:sz w:val="24"/>
              </w:rPr>
              <w:t>Стоимость произведенной соло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/>
            </w:pPr>
            <w:r>
              <w:rPr>
                <w:sz w:val="24"/>
              </w:rPr>
              <w:t>Ввод в действие теплиц – всего,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ом числе зимних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/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 xml:space="preserve">пленочных, кв. м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/>
            </w:pPr>
            <w:r>
              <w:rPr>
                <w:sz w:val="24"/>
              </w:rPr>
              <w:t>Наличие теплиц на конец года – всего,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ом числе зимних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/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 xml:space="preserve">пленочных, кв. м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 них рассадных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конструкция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4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Heading4"/>
        <w:ind w:left="360" w:hanging="0"/>
        <w:rPr/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20" w:top="851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both"/>
        <w:rPr/>
      </w:pPr>
      <w:r>
        <w:rPr/>
      </w:r>
    </w:p>
    <w:p>
      <w:pPr>
        <w:pStyle w:val="Heading4"/>
        <w:ind w:left="6732" w:firstLine="348"/>
        <w:jc w:val="right"/>
        <w:rPr/>
      </w:pPr>
      <w:r>
        <w:rPr/>
        <w:t>Форма № 4</w:t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Закладка новых многолетних насаждений</w:t>
      </w:r>
    </w:p>
    <w:p>
      <w:pPr>
        <w:pStyle w:val="Heading2"/>
        <w:rPr/>
      </w:pPr>
      <w:r>
        <w:rPr/>
        <w:t xml:space="preserve">        </w:t>
      </w:r>
      <w:r>
        <w:rPr/>
        <w:t>Всего, га                        1     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из них: семечковые   2     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 xml:space="preserve">  косточковые   3     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 xml:space="preserve">  ягодники         4     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    Форма № 5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Химическая мелиорация почв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080"/>
        <w:gridCol w:w="1620"/>
        <w:gridCol w:w="154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 тыс. руб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торфа для подстилки и приготовления компос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вестковых материа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кование кислых поч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оритование поч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10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Форма № 6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Незавершенное производство в растениеводстве, тыс. руб.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1440"/>
        <w:gridCol w:w="1080"/>
        <w:gridCol w:w="118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незаверш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тра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ы на 1 га,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</w:rPr>
              <w:t>Посев озимых зерновых культур на зерно –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в том числе: пше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ож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>
                <w:sz w:val="22"/>
              </w:rPr>
            </w:pPr>
            <w:r>
              <w:rPr>
                <w:sz w:val="22"/>
              </w:rPr>
              <w:t>ячм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  <w:highlight w:val="yellow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  <w:highlight w:val="yellow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>
                <w:sz w:val="22"/>
              </w:rPr>
            </w:pPr>
            <w:r>
              <w:rPr>
                <w:sz w:val="22"/>
              </w:rPr>
              <w:t>тритика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</w:rPr>
              <w:t>Посев озимых зерновых культур на зеленый кор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щение (без зяблевой пахо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пашка зя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пашка черных п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ное агрохимическое окультуривание по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летние травы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подпокровные посева планируем.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беспокровные посева планируем.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посева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пл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ладка многолетних наса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ход за многолетними наса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том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сение минеральных удобр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сение органических удобр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луж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2"/>
              </w:rPr>
              <w:t xml:space="preserve">Вывозка органических удобрений (в </w:t>
            </w:r>
            <w:r>
              <w:rPr>
                <w:spacing w:val="-8"/>
                <w:sz w:val="22"/>
                <w:lang w:val="en-US"/>
              </w:rPr>
              <w:t>IV</w:t>
            </w:r>
            <w:r>
              <w:rPr>
                <w:spacing w:val="-8"/>
                <w:sz w:val="22"/>
              </w:rPr>
              <w:t xml:space="preserve"> квартале), 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 по незавершенному производ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го по растениевод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Форма № 7</w:t>
      </w:r>
    </w:p>
    <w:p>
      <w:pPr>
        <w:pStyle w:val="Heading5"/>
        <w:ind w:left="360" w:hanging="0"/>
        <w:rPr/>
      </w:pPr>
      <w:r>
        <w:rPr/>
        <w:t>Накопление удобрений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844"/>
        <w:gridCol w:w="1318"/>
        <w:gridCol w:w="1240"/>
        <w:gridCol w:w="1247"/>
        <w:gridCol w:w="1240"/>
        <w:gridCol w:w="1240"/>
      </w:tblGrid>
      <w:tr>
        <w:trPr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ргани-ческие удобрения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изический вес, т</w:t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инеральные удобр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в пересчете на 100% питательное вещество)</w:t>
            </w:r>
          </w:p>
        </w:tc>
      </w:tr>
      <w:tr>
        <w:trPr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зотные всего, т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осфорные всего, 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лийные всего, 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упле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се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</w:rPr>
        <w:t>Общая площадь применения химикатов (35) _______ га, на сумму (36) _______ тыс. руб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</w:rPr>
        <w:t>Общая площадь применения гербицидов (37) _______га, на сумму (38) _______ тыс. руб.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 xml:space="preserve">Биопрепараты на сумму (39) _________ тыс. руб.   </w:t>
      </w:r>
    </w:p>
    <w:p>
      <w:pPr>
        <w:pStyle w:val="Normal"/>
        <w:spacing w:lineRule="auto" w:line="360"/>
        <w:ind w:left="36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jc w:val="right"/>
        <w:rPr>
          <w:b/>
          <w:b/>
        </w:rPr>
      </w:pPr>
      <w:r>
        <w:rPr/>
        <w:t xml:space="preserve"> </w:t>
      </w:r>
      <w:r>
        <w:rPr/>
        <w:t>Форма № 8</w:t>
      </w:r>
    </w:p>
    <w:p>
      <w:pPr>
        <w:pStyle w:val="Heading5"/>
        <w:ind w:left="360" w:hanging="0"/>
        <w:rPr/>
      </w:pPr>
      <w:r>
        <w:rPr/>
        <w:t>Потребность в семенах для посева под урожай 2020 год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1260"/>
        <w:gridCol w:w="1440"/>
        <w:gridCol w:w="1260"/>
        <w:gridCol w:w="1440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льтур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020 год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ощадь посева,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требность в собственных семенах,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роме того, покупные, 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аховой и переходящий фонды, 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ровые зерновые культуры на зерно и кормовые цели –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в том числе:      пше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</w:t>
            </w:r>
            <w:r>
              <w:rPr>
                <w:sz w:val="22"/>
              </w:rPr>
              <w:t>ячм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</w:t>
            </w:r>
            <w:r>
              <w:rPr>
                <w:sz w:val="22"/>
              </w:rPr>
              <w:t>ов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кукуру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прос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гречи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горо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прочие яровые зерновые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ровые зерновые культуры на корм –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ов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кукуру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горо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ячм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пше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 яровых зерновых культ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зимые зерновые культуры на зерно –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пше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рож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ячм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тритика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зимые зерновые культуры на корм  -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зерновых культ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н-долгуне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солнеч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пс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ртофел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вощные –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летние травы – всего (вклю-чая посевы на лугах и пастбища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2"/>
              </w:rPr>
            </w:pPr>
            <w:r>
              <w:rPr>
                <w:sz w:val="22"/>
              </w:rPr>
              <w:t>клев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2"/>
              </w:rPr>
            </w:pPr>
            <w:r>
              <w:rPr>
                <w:sz w:val="22"/>
              </w:rPr>
              <w:t>люцер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2"/>
              </w:rPr>
            </w:pPr>
            <w:r>
              <w:rPr>
                <w:sz w:val="22"/>
              </w:rPr>
              <w:t>эспарц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2"/>
              </w:rPr>
            </w:pPr>
            <w:r>
              <w:rPr>
                <w:sz w:val="22"/>
              </w:rPr>
              <w:t>дон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2"/>
              </w:rPr>
            </w:pPr>
            <w:r>
              <w:rPr>
                <w:sz w:val="22"/>
              </w:rPr>
              <w:t>лугопастбищ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2"/>
              </w:rPr>
            </w:pPr>
            <w:r>
              <w:rPr>
                <w:sz w:val="22"/>
              </w:rPr>
              <w:t>про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701" w:right="851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right"/>
        <w:rPr/>
      </w:pPr>
      <w:r>
        <w:rPr/>
        <w:t>Форма № 9</w:t>
      </w:r>
    </w:p>
    <w:p>
      <w:pPr>
        <w:pStyle w:val="Heading5"/>
        <w:ind w:left="360" w:hanging="0"/>
        <w:rPr>
          <w:b w:val="false"/>
          <w:b w:val="false"/>
        </w:rPr>
      </w:pPr>
      <w:r>
        <w:rPr>
          <w:b w:val="false"/>
        </w:rPr>
        <w:t>Баланс продукции растениеводства, т</w:t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"/>
        <w:gridCol w:w="690"/>
        <w:gridCol w:w="750"/>
        <w:gridCol w:w="865"/>
        <w:gridCol w:w="692"/>
        <w:gridCol w:w="993"/>
        <w:gridCol w:w="708"/>
        <w:gridCol w:w="709"/>
        <w:gridCol w:w="709"/>
        <w:gridCol w:w="850"/>
        <w:gridCol w:w="709"/>
        <w:gridCol w:w="425"/>
        <w:gridCol w:w="720"/>
        <w:gridCol w:w="538"/>
        <w:gridCol w:w="722"/>
        <w:gridCol w:w="636"/>
        <w:gridCol w:w="722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л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е на начало года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ход</w:t>
            </w:r>
          </w:p>
        </w:tc>
        <w:tc>
          <w:tcPr>
            <w:tcW w:w="5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л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е на конец года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ом числе</w:t>
            </w:r>
          </w:p>
        </w:tc>
      </w:tr>
      <w:tr>
        <w:trPr>
          <w:trHeight w:val="37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из-водство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чие поступ-ления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родажа продукци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 корм скоту и птиц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ме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пере-работ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тер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семен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корм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ом числе выдано в порядке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 начала года до урож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т урожая до конца год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е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 них страхо-вой фон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е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 них страхо-вой фон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ерно –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ом чис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ж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шени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ячм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укуру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ерноот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мбикорм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дсолнечни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ртоф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вощ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на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ло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ло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Форма № 10</w:t>
      </w:r>
    </w:p>
    <w:p>
      <w:pPr>
        <w:pStyle w:val="Heading5"/>
        <w:ind w:left="360" w:hanging="0"/>
        <w:rPr/>
      </w:pPr>
      <w:r>
        <w:rPr/>
        <w:t>Движение поголовья животных и птицы</w:t>
      </w:r>
    </w:p>
    <w:tbl>
      <w:tblPr>
        <w:tblW w:w="1454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93"/>
        <w:gridCol w:w="895"/>
        <w:gridCol w:w="869"/>
        <w:gridCol w:w="876"/>
        <w:gridCol w:w="869"/>
        <w:gridCol w:w="876"/>
        <w:gridCol w:w="867"/>
        <w:gridCol w:w="873"/>
        <w:gridCol w:w="1210"/>
        <w:gridCol w:w="888"/>
        <w:gridCol w:w="1038"/>
        <w:gridCol w:w="993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ы и группы животных и птицы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личие на начало года, голов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ход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д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личие на конец года, голов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вое поголовье, гол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ное поголовье на конец года, голов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купк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еменного скот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упка пользова-тельного скот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одажа племен-ного скота и птицы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еализация на мясо (снятие с откорма) живая масса всего, т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л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вая масса, 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л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вая масса, 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л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вая масса, т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Молочное стад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ыки-производител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ровы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тел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Телки рождения 20     г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Телки рождения 20     г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ычки и кастраты всех возраст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зрослый скот на откорм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лята рождения планируемого год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л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в т.ч. мясной ско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из них коров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Свинь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ряки-производител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ые мат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веряемые и разовые мат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росята в возрасте до 2-х месяце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росята в возрасте от 2 до 4 месяце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монтный молодня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олодняк и взрослые свиньи на откорм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ind w:left="357" w:hanging="0"/>
        <w:jc w:val="right"/>
        <w:rPr/>
      </w:pPr>
      <w:r>
        <w:rPr/>
        <w:t>Форма № 10</w:t>
      </w:r>
    </w:p>
    <w:p>
      <w:pPr>
        <w:pStyle w:val="Normal"/>
        <w:spacing w:lineRule="exact" w:line="240"/>
        <w:ind w:left="357" w:hanging="0"/>
        <w:jc w:val="right"/>
        <w:rPr/>
      </w:pPr>
      <w:r>
        <w:rPr/>
        <w:t>(продолжение – лист 2)</w:t>
      </w:r>
    </w:p>
    <w:p>
      <w:pPr>
        <w:pStyle w:val="Normal"/>
        <w:spacing w:lineRule="exact" w:line="240"/>
        <w:ind w:left="357" w:hanging="0"/>
        <w:jc w:val="right"/>
        <w:rPr/>
      </w:pPr>
      <w:r>
        <w:rPr/>
      </w:r>
    </w:p>
    <w:p>
      <w:pPr>
        <w:pStyle w:val="Heading5"/>
        <w:spacing w:lineRule="exact" w:line="240"/>
        <w:ind w:left="357" w:hanging="0"/>
        <w:rPr/>
      </w:pPr>
      <w:r>
        <w:rPr/>
        <w:t>Движение поголовья животных и птицы</w:t>
      </w:r>
    </w:p>
    <w:tbl>
      <w:tblPr>
        <w:tblW w:w="144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695"/>
        <w:gridCol w:w="895"/>
        <w:gridCol w:w="869"/>
        <w:gridCol w:w="875"/>
        <w:gridCol w:w="869"/>
        <w:gridCol w:w="875"/>
        <w:gridCol w:w="867"/>
        <w:gridCol w:w="872"/>
        <w:gridCol w:w="1210"/>
        <w:gridCol w:w="888"/>
        <w:gridCol w:w="912"/>
        <w:gridCol w:w="993"/>
      </w:tblGrid>
      <w:tr>
        <w:trPr>
          <w:cantSplit w:val="true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ы и группы животных и птицы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личие на начало года, голов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ход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д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личие на конец года, голов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вое пого-ловье, гол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ное поголовье на конец года, голов</w:t>
            </w:r>
          </w:p>
        </w:tc>
      </w:tr>
      <w:tr>
        <w:trPr>
          <w:cantSplit w:val="true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купк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еменного скот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упка пользова-тельного скот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дажа племен-ного скота и птицы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ализация на мясо (снятие с откорма) живая масса всего, т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л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вая масса, 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л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вая масса, 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л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вая масса, т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Овцы и коз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раны-производител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лухи взрослые и бараны-производител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к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рки старше г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рки рождения прошлого г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аранчики и валухи рождения  20    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гнята рождения планируемого г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.ч. романовск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Птица, тыс. го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ры  - 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в т.ч. несуш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Лошад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олик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челосемь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вер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сего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в т.ч. без свиней и птиц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right"/>
        <w:rPr/>
      </w:pPr>
      <w:r>
        <w:rPr/>
        <w:t>Форма № 11</w:t>
      </w:r>
    </w:p>
    <w:p>
      <w:pPr>
        <w:pStyle w:val="Heading5"/>
        <w:ind w:left="360" w:hanging="0"/>
        <w:rPr/>
      </w:pPr>
      <w:r>
        <w:rPr/>
        <w:t>Продуктивность и воспроизводство скота и птицы</w:t>
      </w:r>
    </w:p>
    <w:tbl>
      <w:tblPr>
        <w:tblW w:w="9213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900"/>
        <w:gridCol w:w="1620"/>
        <w:gridCol w:w="1542"/>
      </w:tblGrid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ч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лан 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дой молока от одной (среднегодовой) коровы,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реднесуточный прирост живой массы, г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молодняка крупного рогатого скота и поголовья на откор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свиней старше 2 месяцев и поголовья на откор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стриг шерсти с одной овцы (на начало года), к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физической мас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годовая яйценоскость одной курицы-несушки,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ход меда от одной пчелосемьи,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упление приплода, го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телят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в том числе от к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на 100 коров, имевшихся на начал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оросят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в том числе от основных свинома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 xml:space="preserve">на 100 основных свиноматок, имевшихся </w:t>
            </w:r>
          </w:p>
          <w:p>
            <w:pPr>
              <w:pStyle w:val="Normal"/>
              <w:ind w:left="1083" w:hanging="0"/>
              <w:rPr>
                <w:sz w:val="22"/>
              </w:rPr>
            </w:pPr>
            <w:r>
              <w:rPr>
                <w:sz w:val="22"/>
              </w:rPr>
              <w:t>на начал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ягнят и козлят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 xml:space="preserve">в том числе на 100 маток, имевшихс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на начал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Форма № 12</w:t>
      </w:r>
    </w:p>
    <w:p>
      <w:pPr>
        <w:pStyle w:val="Normal"/>
        <w:spacing w:lineRule="exac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купка кормов</w:t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417"/>
        <w:gridCol w:w="1612"/>
        <w:gridCol w:w="1613"/>
      </w:tblGrid>
      <w:tr>
        <w:trPr>
          <w:trHeight w:val="176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корм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тонн</w:t>
            </w:r>
          </w:p>
        </w:tc>
      </w:tr>
      <w:tr>
        <w:trPr>
          <w:trHeight w:val="96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натур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кормовых единиц</w:t>
            </w:r>
          </w:p>
        </w:tc>
      </w:tr>
      <w:tr>
        <w:trPr>
          <w:trHeight w:val="1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от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у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мых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кор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корма –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, травяная м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о и сенаж –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а корм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пл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о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jc w:val="right"/>
        <w:rPr>
          <w:b/>
          <w:b/>
        </w:rPr>
      </w:pPr>
      <w:r>
        <w:rPr/>
        <w:t>Форма № 13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Обеспеченность кормами соб</w:t>
      </w:r>
      <w:r>
        <w:rPr/>
        <w:t xml:space="preserve">ственного производства </w:t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09"/>
        <w:gridCol w:w="1275"/>
        <w:gridCol w:w="1701"/>
        <w:gridCol w:w="1276"/>
        <w:gridCol w:w="1460"/>
      </w:tblGrid>
      <w:tr>
        <w:trPr>
          <w:trHeight w:val="259" w:hRule="atLeast"/>
          <w:cantSplit w:val="true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ы корм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rPr/>
            </w:pPr>
            <w:r>
              <w:rPr/>
              <w:t>Скот предприят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rPr/>
            </w:pPr>
            <w:r>
              <w:rPr/>
              <w:t>Кроме того,</w:t>
            </w:r>
          </w:p>
        </w:tc>
      </w:tr>
      <w:tr>
        <w:trPr>
          <w:trHeight w:val="161" w:hRule="atLeast"/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требность,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н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Поступление, тонн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ыделено населению, тонн </w:t>
            </w:r>
          </w:p>
        </w:tc>
      </w:tr>
      <w:tr>
        <w:trPr>
          <w:trHeight w:val="541" w:hRule="atLeast"/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в натуральном выра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</w:rPr>
              <w:t>кормовые единицы</w:t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ованные –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витаминно-травяная м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бые –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с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сен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сол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ные –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т.ч. корнепл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сил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картоф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ые лет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сего кормов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без зеленых корм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в расчете на усл. голову ск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в расчете на усл. голову скота с покупными корм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 т.ч. грубых и сочных кор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sz w:val="20"/>
                <w:szCs w:val="20"/>
              </w:rPr>
              <w:t>в расчете</w:t>
            </w:r>
            <w:r>
              <w:rPr>
                <w:sz w:val="20"/>
              </w:rPr>
              <w:t xml:space="preserve"> на усл. голову скот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без свиней и птицы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sz w:val="20"/>
                <w:szCs w:val="20"/>
              </w:rPr>
              <w:t>в расчете</w:t>
            </w:r>
            <w:r>
              <w:rPr>
                <w:sz w:val="20"/>
              </w:rPr>
              <w:t xml:space="preserve"> на усл. голову скота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без свиней и птицы)  с покуп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right"/>
        <w:rPr/>
      </w:pPr>
      <w:r>
        <w:rPr/>
        <w:t>Форма № 14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Производство и себестоимость продукции животноводства, тыс. руб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533"/>
        <w:gridCol w:w="2480"/>
        <w:gridCol w:w="660"/>
        <w:gridCol w:w="831"/>
        <w:gridCol w:w="971"/>
        <w:gridCol w:w="820"/>
      </w:tblGrid>
      <w:tr>
        <w:trPr>
          <w:cantSplit w:val="true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и группы животных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ход продукции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бестоимость продукции</w:t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-во, 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сего, тыс. руб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 ц, руб.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упный рогатый ск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чного направления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основное стадо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плод, го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са припл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олодняк и взрослый скот на откорме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ст живой мас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ясного направлени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стадо и молодня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 8 мес.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плод, гол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400" w:hRule="atLeast"/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ст, включая массу припл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том числе масса припл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няк старше 8 мес. и взрослый скот на откорм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ст живой мас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346325</wp:posOffset>
                      </wp:positionH>
                      <wp:positionV relativeFrom="paragraph">
                        <wp:posOffset>619760</wp:posOffset>
                      </wp:positionV>
                      <wp:extent cx="3606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75pt,48.8pt" to="468.7pt,4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</w:rPr>
              <w:t>Свиноводство - всего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ст, включая массу припл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в т.ч. приплод, гол.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88" w:hRule="atLeast"/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масса припл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осята отъемыши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вая мас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вцеводство (без каракульского и смушкового) - всего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гнят на момент отбивки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вая мас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сть, 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евод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стад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плод, го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ня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ст, го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рма № 14</w:t>
      </w:r>
    </w:p>
    <w:p>
      <w:pPr>
        <w:pStyle w:val="Normal"/>
        <w:jc w:val="right"/>
        <w:rPr/>
      </w:pPr>
      <w:r>
        <w:rPr/>
        <w:t>(продолжение – лист 2)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Производство и себестоимость продукции животноводства, тыс. руб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533"/>
        <w:gridCol w:w="2480"/>
        <w:gridCol w:w="660"/>
        <w:gridCol w:w="831"/>
        <w:gridCol w:w="971"/>
        <w:gridCol w:w="820"/>
      </w:tblGrid>
      <w:tr>
        <w:trPr>
          <w:cantSplit w:val="true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и группы животных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ход продукции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бестоимость продукции</w:t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-во, 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сего, тыс. руб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 ц, руб.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тица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ы взрослы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йца, тыс. шт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няк ку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ст живой мас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кубация яиц, тыс. шт.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точные птенцы, тыс. гол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точные птенцы, 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Пчеловодство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 – всего, 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ч. товарны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оск, ц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и, шт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очное молочко, к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плодная пчелиная матка, шт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дная пчелиная матка, шт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ья пчел, шт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торамка, шт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Кролиководство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еловой выход молодняка, тыс. гол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ст живой массы, включая массу припл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курки кроликов, т. шт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ух кроликов, ц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веровод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еловой выход молодняка, тыс. гол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ыбовод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варная рыба, 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ая продукц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во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Форма № 14</w:t>
      </w:r>
    </w:p>
    <w:p>
      <w:pPr>
        <w:pStyle w:val="Normal"/>
        <w:jc w:val="right"/>
        <w:rPr/>
      </w:pPr>
      <w:r>
        <w:rPr/>
        <w:t>(продолжение – лист 3)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Производство и себестоимость продукции животноводства (себестоимость живой массы скота и птицы)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524"/>
        <w:gridCol w:w="655"/>
        <w:gridCol w:w="719"/>
        <w:gridCol w:w="820"/>
        <w:gridCol w:w="699"/>
        <w:gridCol w:w="716"/>
        <w:gridCol w:w="820"/>
        <w:gridCol w:w="696"/>
        <w:gridCol w:w="712"/>
        <w:gridCol w:w="820"/>
        <w:gridCol w:w="694"/>
        <w:gridCol w:w="709"/>
        <w:gridCol w:w="820"/>
        <w:gridCol w:w="689"/>
        <w:gridCol w:w="704"/>
        <w:gridCol w:w="820"/>
        <w:gridCol w:w="678"/>
        <w:gridCol w:w="691"/>
        <w:gridCol w:w="820"/>
      </w:tblGrid>
      <w:tr>
        <w:trPr>
          <w:cantSplit w:val="true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рупный рогатый скот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виньи 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вцы и козы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уры взрослые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Молодняк кур 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ролики </w:t>
            </w:r>
          </w:p>
        </w:tc>
      </w:tr>
      <w:tr>
        <w:trPr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ивая масса, 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стои-мость, тыс. руб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л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ивая масса, 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стои-мость, тыс. руб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л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ивая масса, 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стои-мость, тыс. руб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ыс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ивая масса, 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стои-мость, тыс. руб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ыс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л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ивая масса, 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стои-мость, тыс. руб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л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ивая масса, 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стои-мость, тыс. руб.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одажа и прочее выбыт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 мяс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бестои-мость 1 ц живой массы скота и птицы, реализованной на мяс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default" r:id="rId15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Форма № 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о и реализация промышленной продукци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0"/>
        <w:gridCol w:w="886"/>
        <w:gridCol w:w="1024"/>
        <w:gridCol w:w="752"/>
        <w:gridCol w:w="1048"/>
        <w:gridCol w:w="900"/>
        <w:gridCol w:w="720"/>
        <w:gridCol w:w="1002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казатели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од 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ъем производства продукции, услуг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сего затрат, тыс. руб.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Себестои-мость единицы основной продукции, услуг, руб.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еализация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дукции, услуг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един изме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-чество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оли-чество,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ы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учка, тыс. руб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ебестои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ость, 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 Переработка сельскохозяйст-венной продукции -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 консервы плодоовощны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. усл. бан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ясо, включая субпродукты, ж.в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-«-                  уб. вес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басные издел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ло животно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ло льняно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ло рапсово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ельномолочная продукция в пересчете на молок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а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2. Мукомольно-крупяная продукция –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 мук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круп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хлеб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 Продукция комбикормовых подразделе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 комбикорм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кормосмес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 Строительные материалы –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 кирпич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. усл. ш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. Продукция лесозаготови-тельных и деревоперераба-тывающих подразделений –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 пиломатериа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ловая древесин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. Продукция металлообработки –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ом числе ремонтная мастерска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ая продукц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Всего промышленной продукци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рма №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вижение основных сельскохозяйственных машин и оборудования, штук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0"/>
        <w:gridCol w:w="1620"/>
        <w:gridCol w:w="154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ичие на начало год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ичие на конец год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ы всех марок (без тракторов, на которых смонтированы машин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ы, на которых смонтированы маш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ные прице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ял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есажал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окосилки тракторные (включая косилки-измельчите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айны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ерноубороч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укурузоубороч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илосоуборочные и картофелеубороч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льноубороч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веклоубороч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ждевальные и поливные машины и устан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тки рядковые и валк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ильные установки и агрег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чики кормов для КРС –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тационар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Форма № 17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Амортизационные отчисления и затраты на ремонты, тыс. руб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5"/>
        <w:gridCol w:w="1062"/>
        <w:gridCol w:w="1062"/>
        <w:gridCol w:w="1062"/>
        <w:gridCol w:w="1062"/>
        <w:gridCol w:w="1063"/>
        <w:gridCol w:w="1063"/>
        <w:gridCol w:w="106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казател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личие на начало планируе-мого год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ступ-ле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ыбыт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личие на конец планируе-мого год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редне-годовая стоимость основных средст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мортиза-ционные отчисле-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траты на ремон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роме того, продуктивный ско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рма №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 нефтепродукт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"/>
        <w:gridCol w:w="900"/>
        <w:gridCol w:w="1080"/>
        <w:gridCol w:w="900"/>
        <w:gridCol w:w="900"/>
        <w:gridCol w:w="118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ъем выпол-няемы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изель-ное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опливо всего, 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нзин всего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Газ всего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Всего основного топлива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Выполнено раб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акторами – всего, тыс. усл. этал. 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 полевых работах, тыс. усл. этал. 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 транспортных работах, тыс. т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байнами зерноуборочными, 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байнами прочими, 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рузовыми автомобилями, тыс. т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е маш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егковые, спец. машины и автобу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сход нефтепродуктов, газа -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тоимость нефтепродуктов, газа,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Форма № 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воз жидкого, твердого топлива и газ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800"/>
        <w:gridCol w:w="30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. из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ебуется основного горючего - всег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ос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ное топли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чный мазу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о печное бытов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жиже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Др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рма № 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енность и заработная плата работник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712"/>
        <w:gridCol w:w="1071"/>
        <w:gridCol w:w="1128"/>
        <w:gridCol w:w="1135"/>
        <w:gridCol w:w="1177"/>
      </w:tblGrid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-годовая числен-ность, чел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редне-месячная заработная плата одного работника,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Годовой фонд заработной платы, тыс. руб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роме того, выплаты социального характера, тыс. руб.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ники, занятые в сельскохозяйст-венном производстве - 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ники постоянны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актористы-машинист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ники животноводст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чие сезонные и временны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лужащ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уководите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ники списочного состава других предприятий, учреждений и организаций, привлекаемые на сельскохозяйственные работ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ники, занятые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подсобных промышленных предприятиях и промысла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жилищно-коммунальном хозяйстве и культурно-бытовых учреждения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рговле и общественном питан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детских учреждениях, учебных заведениях и курсах при хозяйств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ми видами деятель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 натуральная оплата труд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Форма № 21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Состав затрат на основное производство по элементам, тыс. руб.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1080"/>
        <w:gridCol w:w="1440"/>
        <w:gridCol w:w="1362"/>
      </w:tblGrid>
      <w:tr>
        <w:trPr>
          <w:cantSplit w:val="true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Элементы затра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растение-водств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животно-водство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раты на оплату труда с отчислениями на единый социаль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териальные затр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семена и посадочный матери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кор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в т.ч. корма промышл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80" w:hanging="1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прочая продукция сельского хозяйства  (на-  воз, подстилка, яйца для инкуб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минеральные удоб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нефтепроду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электроэнер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топли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80" w:hanging="1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запасные части, ремонтные и строительные  материалы для ремо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80" w:hanging="0"/>
              <w:jc w:val="left"/>
              <w:rPr/>
            </w:pPr>
            <w:r>
              <w:rPr>
                <w:b w:val="false"/>
              </w:rPr>
              <w:t>оплата услуг и работ, выполняемых сторонними организац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мортизация основ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чие затр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того зат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 т.ч. на охрану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Форма №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ВЕСТИЦИОННАЯ ДЕЯТЕЛЬ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питальные вложения, тыс. руб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1080"/>
        <w:gridCol w:w="1182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</w:tr>
      <w:tr>
        <w:trPr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18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>
                <w:b/>
                <w:sz w:val="20"/>
              </w:rPr>
              <w:t>2019г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по всем источникам финансирования -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общего объем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ы производственно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орудование, инструмент, инвентарь, не входящие в сметы 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екты мелиоративного и водохозяйственного 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вотноводческие помещения (без комплек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вотноводческие комплек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ифик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дуктивный ск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ы непроизводственно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Форма №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вод в действие производственных мощносте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лья и объектов соцкультбыт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1080"/>
        <w:gridCol w:w="1260"/>
        <w:gridCol w:w="136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бъектов и мощ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 изм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18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19г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ственные мощ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еконстру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оборудование не входящее в сме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техник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втомоби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трак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зерноуборочные комбай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рмоуборочные комбай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цепная тех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еял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артофелесажал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оч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ые дома и объекты соцкультбы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жилые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Форма № 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олгосрочных инвестиц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финансовых вложений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900"/>
        <w:gridCol w:w="208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 –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ные средства –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редиты бан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емные средства други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олевое участие в строитель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з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федеральн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еспубликанского, края,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естн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з внебюджетных фон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чи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 средства от эмиссии а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обственных и привлечен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6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рма № 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ступления средств и результатов от реализации продукци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1"/>
        <w:gridCol w:w="715"/>
        <w:gridCol w:w="862"/>
        <w:gridCol w:w="929"/>
        <w:gridCol w:w="898"/>
        <w:gridCol w:w="873"/>
        <w:gridCol w:w="1080"/>
        <w:gridCol w:w="1080"/>
        <w:gridCol w:w="720"/>
        <w:gridCol w:w="760"/>
        <w:gridCol w:w="958"/>
      </w:tblGrid>
      <w:tr>
        <w:trPr>
          <w:cantSplit w:val="true"/>
        </w:trPr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азател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ализация - всего</w:t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ебестоимость реализуемой продукции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Результат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роме того, субсидии из бюд-жетов всех уровней, тыс. руб.</w:t>
            </w:r>
          </w:p>
        </w:tc>
      </w:tr>
      <w:tr>
        <w:trPr>
          <w:cantSplit w:val="true"/>
        </w:trPr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-чество, т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всего, тыс. руб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изводствен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реали-зацион-ные расходы, тыс.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ыс. 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-быль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бы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ок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еди-ницу, руб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всего, тыс. руб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рновые – всег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пшен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ж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ячмен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ве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кукуруз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прос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гречих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и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горо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емена рапс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ртофел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ьносеме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ьнотрес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мена многолетних тра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вощи открытого грун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вощи защищенного грун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оды семечковы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оды косточковы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чая продукция растениевод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дукция растениеводства собственного производства, реализованная в переработанном вид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в т.ч. стоимость переработк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 по растениеводств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рма № 25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одолжение – лист 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ступления средств и результатов от реализации продукци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1"/>
        <w:gridCol w:w="715"/>
        <w:gridCol w:w="862"/>
        <w:gridCol w:w="929"/>
        <w:gridCol w:w="898"/>
        <w:gridCol w:w="873"/>
        <w:gridCol w:w="1080"/>
        <w:gridCol w:w="1080"/>
        <w:gridCol w:w="720"/>
        <w:gridCol w:w="760"/>
        <w:gridCol w:w="958"/>
      </w:tblGrid>
      <w:tr>
        <w:trPr>
          <w:cantSplit w:val="true"/>
        </w:trPr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азател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ализация - всего</w:t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ебестоимость реализуемой продукции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Результат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роме того, субсидии из бюд-жетов всех уровней, тыс. руб.</w:t>
            </w:r>
          </w:p>
        </w:tc>
      </w:tr>
      <w:tr>
        <w:trPr>
          <w:cantSplit w:val="true"/>
        </w:trPr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-чество, т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всего, тыс. руб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изводствен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реали-зацион-ные расходы, тыс.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ыс. 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-быль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бы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ок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еди-ницу, руб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всего, тыс. руб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вотные и птица на мясо (в живой массе) - всег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крупный рогатый ско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свинь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пт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прочее мяс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вотные и птица на племенные цели (в живой массе)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пный рогатый ско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пт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лошад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овц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свинь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ко и молочная продукция в пересчете на молок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йца, тыс. шт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сть всякая в физ. масс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продукция животновод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дукция животноводства собственного производства, реализованная в переработанном вид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в т.ч. стоимость переработк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чные продукты (в пересчете на молоко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ясо скота и птицы (в пересчете на живую массу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Форма № 25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одолжение – лист 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ступления средств и результатов от реализации продукци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1"/>
        <w:gridCol w:w="715"/>
        <w:gridCol w:w="862"/>
        <w:gridCol w:w="929"/>
        <w:gridCol w:w="898"/>
        <w:gridCol w:w="873"/>
        <w:gridCol w:w="1080"/>
        <w:gridCol w:w="1080"/>
        <w:gridCol w:w="720"/>
        <w:gridCol w:w="760"/>
        <w:gridCol w:w="958"/>
      </w:tblGrid>
      <w:tr>
        <w:trPr>
          <w:cantSplit w:val="true"/>
        </w:trPr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азател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ализация - всего</w:t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ебестоимость реализуемой продукции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Результат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роме того, субсидии из бюд-жетов всех уровней, тыс. руб.</w:t>
            </w:r>
          </w:p>
        </w:tc>
      </w:tr>
      <w:tr>
        <w:trPr>
          <w:cantSplit w:val="true"/>
        </w:trPr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-чество, т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всего, тыс. руб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изводствен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реали-зацион-ные расходы, тыс.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ыс. 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-быль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бы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ок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еди-ницу, руб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всего, тыс. руб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пного рогатого ско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свин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ове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тицы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прочее мяс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по животноводств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от реализации сельскохозяйственной продукц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дукция подсобных производств и промыслов (кроме продукции переработки сельхозпродуктов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дукция переработки из покупного сырь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ы и услуги на сторон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продукц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от реализации продукц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sectPr>
          <w:headerReference w:type="default" r:id="rId17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>Форма №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овые результаты от деятельности сельскохозяйственных организаций, </w:t>
      </w:r>
    </w:p>
    <w:p>
      <w:pPr>
        <w:pStyle w:val="Normal"/>
        <w:jc w:val="center"/>
        <w:rPr/>
      </w:pPr>
      <w:r>
        <w:rPr>
          <w:b/>
        </w:rPr>
        <w:t>валовой доход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1418"/>
        <w:gridCol w:w="1843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ыс. руб.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. Доходы и расходы по обычным видам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ыруч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 от продаж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льскохозяйствен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бестоимость прод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роданной сельскохозяйствен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ловая прибыль (убыт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мерческ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правленческ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быль (убыток) от прод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II</w:t>
            </w:r>
            <w:r>
              <w:rPr>
                <w:b/>
                <w:sz w:val="22"/>
              </w:rPr>
              <w:t>. Прочие доходы и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центы к пол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центы к упла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 от участия в други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 том числе субсидии из бюджетов всех уров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быль (убыток) до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ловая продукция по себе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того валов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Материальные затраты, включая нематериальные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кроме оплаты тру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лово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нтабельность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кода 14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о прибыльных сельхозорганизаций,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мма прибыли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о убыточных сельхозорганизаций,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мма убытк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8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Style8">
    <w:name w:val="Цитата"/>
    <w:basedOn w:val="Normal"/>
    <w:qFormat/>
    <w:pPr>
      <w:ind w:left="113" w:right="113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5:36:00Z</dcterms:created>
  <dc:creator>User</dc:creator>
  <dc:description/>
  <cp:keywords/>
  <dc:language>en-US</dc:language>
  <cp:lastModifiedBy>Chetverikov</cp:lastModifiedBy>
  <cp:lastPrinted>2017-11-08T15:18:00Z</cp:lastPrinted>
  <dcterms:modified xsi:type="dcterms:W3CDTF">2018-11-21T06:48:00Z</dcterms:modified>
  <cp:revision>170</cp:revision>
  <dc:subject/>
  <dc:title>МИНИСТЕРСТВО СЕЛЬСКОГО ХОЗЯЙСТВА РОССИЙСКОЙ ФЕДЕРАЦИИ</dc:title>
</cp:coreProperties>
</file>